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Филиппок.</w:t>
      </w:r>
    </w:p>
    <w:tbl>
      <w:tblPr>
        <w:tblW w:w="1313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25"/>
        <w:gridCol w:w="2595"/>
        <w:gridCol w:w="2940"/>
        <w:gridCol w:w="3270"/>
        <w:gridCol w:w="179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астни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руг,. Учреж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, Класс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рас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ние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кин Михаил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ГБОУ МГДТ Культура и Образование»</w:t>
            </w:r>
            <w:r>
              <w:rPr>
                <w:b w:val="false"/>
                <w:bCs w:val="false"/>
                <w:color w:val="000000"/>
                <w:szCs w:val="28"/>
                <w:lang w:val="ru-RU"/>
              </w:rPr>
              <w:t>Коллектив «Речеград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ноцветный мир детст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уднева Н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ян Дарь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Ю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ОУ Школа «Ника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трова Е.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кин Михаи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ГБОУ МГДТ Культура и Образование»</w:t>
            </w:r>
            <w:r>
              <w:rPr>
                <w:b w:val="false"/>
                <w:bCs w:val="false"/>
                <w:color w:val="000000"/>
                <w:szCs w:val="28"/>
                <w:lang w:val="ru-RU"/>
              </w:rPr>
              <w:t>Коллектив «Речеград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ноцветный мир детств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уднева Н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ляков Глеб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lang w:val="ru-RU"/>
              </w:rPr>
              <w:t xml:space="preserve"> ГБОУ</w:t>
            </w: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ДЮЦ «Виктори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Истоки и корн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лофеева Г.С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ляков Ярослав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lang w:val="ru-RU"/>
              </w:rPr>
              <w:t xml:space="preserve"> ГБОУ </w:t>
            </w:r>
            <w:r>
              <w:rPr>
                <w:rFonts w:eastAsia="Calibri" w:cs="Times New Roman" w:ascii="Times New Roman" w:hAnsi="Times New Roman"/>
              </w:rPr>
              <w:t>ДЮЦ «Виктори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й дом – семья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лофеева Г.С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Чегурова Елизавет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lang w:val="ru-RU"/>
              </w:rPr>
              <w:t>ГБОУ</w:t>
            </w: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Гимназия №1526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, 1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й дом – семья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выдова Т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урская Вер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lang w:val="ru-RU"/>
              </w:rPr>
              <w:t xml:space="preserve">ГУ Муниципальный клуб </w:t>
            </w: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Мир молодых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Мой дом-семья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ершинина З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лозёрова Кристин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lang w:val="ru-RU"/>
              </w:rPr>
              <w:t xml:space="preserve">ГБОУ </w:t>
            </w:r>
            <w:r>
              <w:rPr>
                <w:rFonts w:eastAsia="Calibri" w:cs="Times New Roman" w:ascii="Times New Roman" w:hAnsi="Times New Roman"/>
              </w:rPr>
              <w:t>ДЮЦ «Виктори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й дом – семья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лофеева Г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кал Ольг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>
                <w:rFonts w:cs="Times New Roman" w:ascii="Times New Roman" w:hAnsi="Times New Roman"/>
              </w:rPr>
              <w:t>НОШ № 9927 лет, 1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й дом – Отчизна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Гаврилова М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кубов Александр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РТДиЮ им. Косарев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</w:rPr>
              <w:t>Разноцветный мир детст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пов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А,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йчиков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хаил                           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ОУ ЦО  1926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Книги-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лтанова Г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ль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сени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АО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РТДиЮ им. Косар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Книги-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ль Н.Ю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оленков Богдан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ОУ Д/С №215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цветный мир детст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Закирова З.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1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харский Василий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лет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ОУ ЦДТ «Свиблово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арамушка Е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ерова Мар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лет, 2 класс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СОШ № 28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й дом - Отчизн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Мазуренко Н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1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Степан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«Финансово- экономическая школа» 2 класс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Синицына Л.М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ришаев Фед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Голоколосова Е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орисова Ан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eastAsia="en-US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Силантьева С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Иванова Ири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  <w:lang w:eastAsia="en-US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ru-RU" w:eastAsia="en-US"/>
              </w:rPr>
              <w:t>Вечные духовные 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ru-RU" w:eastAsia="en-US"/>
              </w:rPr>
              <w:t>Силантьева С.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шкина 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С. №244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исова А.П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10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Дарь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ЮЗАО ГБО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 26, 2 к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нгаров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 Артем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имназия №177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рупным планом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Е.В.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Д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ков Али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ЦО № 1816, 2 класс,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Человек крупным планом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каева Л.В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йская Дар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БОУ СОШ № 1933 1 класс,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Н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блевский Вла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</w:rPr>
              <w:t xml:space="preserve"> ГБОУ ЦРТДиЮ «Киевский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Книги-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  <w:lang w:val="ru-RU"/>
              </w:rPr>
              <w:t>Детство1.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ексеев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еорги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СОШ  №76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ab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ru-RU"/>
              </w:rPr>
              <w:t>Разноцветный мир детст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ищенко С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Ильина Татьян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 № 27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Шалышкина </w:t>
            </w:r>
            <w:r>
              <w:rPr>
                <w:rFonts w:cs="Times New Roman" w:ascii="Times New Roman" w:hAnsi="Times New Roman"/>
                <w:bCs/>
                <w:lang w:val="ru-RU"/>
              </w:rPr>
              <w:t>Н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авлова Мар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ЦО №192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осква, </w:t>
            </w:r>
            <w:r>
              <w:rPr>
                <w:rFonts w:cs="Times New Roman" w:ascii="Times New Roman" w:hAnsi="Times New Roman"/>
                <w:bCs/>
                <w:lang w:val="ru-RU"/>
              </w:rPr>
              <w:t>люблю тебя, как сын..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лтанова </w:t>
            </w:r>
            <w:r>
              <w:rPr>
                <w:rFonts w:cs="Times New Roman" w:ascii="Times New Roman" w:hAnsi="Times New Roman"/>
                <w:bCs/>
                <w:lang w:val="ru-RU"/>
              </w:rPr>
              <w:t>Г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шакин Серге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ГБОУ МГДТ Культура и Образование»</w:t>
            </w:r>
            <w:r>
              <w:rPr>
                <w:b w:val="false"/>
                <w:bCs w:val="false"/>
                <w:color w:val="000000"/>
                <w:szCs w:val="28"/>
                <w:lang w:val="ru-RU"/>
              </w:rPr>
              <w:t>Коллектив «Речеград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уднева Н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Крис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224,4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 крупным планом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арьина А.М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Ма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128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асова Е.В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М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2"/>
                <w:szCs w:val="22"/>
              </w:rPr>
              <w:t>АННОО «УВК Лучик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й мир детст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О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Его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Вихарев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ГОУ ЦО № 1439,3 класс,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омакина М.В. </w:t>
            </w:r>
          </w:p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Раянова С.Г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ит Александр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НОУ Школа «Ника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ушкин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етрова </w:t>
            </w:r>
            <w:r>
              <w:rPr>
                <w:sz w:val="24"/>
                <w:szCs w:val="24"/>
                <w:lang w:val="ru-RU"/>
              </w:rPr>
              <w:t>Е.Г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1</w:t>
            </w:r>
          </w:p>
        </w:tc>
      </w:tr>
      <w:tr>
        <w:trPr>
          <w:trHeight w:val="15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Екатерина Кульги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ОУ СОШ 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96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Быстрова А.П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Даниил Таюки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Илья Бибиков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 xml:space="preserve">ГОУ СОШ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1968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,4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Чтецкий дуэт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Быстрова А.П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Елисеев Максим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ЮАО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ГБОУ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 ЦВР «На Сумском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210 лет со дня рождения В. Гюго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З.Я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Лицев  Александр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</w:rPr>
              <w:t xml:space="preserve">ЮАО </w:t>
            </w:r>
            <w:r>
              <w:rPr>
                <w:b/>
                <w:bCs/>
                <w:lang w:val="ru-RU"/>
              </w:rPr>
              <w:t xml:space="preserve">ГБОУ </w:t>
            </w:r>
            <w:r>
              <w:rPr/>
              <w:t xml:space="preserve"> ДЮЦ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Отчизна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Г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 Екатери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СЗАО </w:t>
            </w:r>
            <w:r>
              <w:rPr>
                <w:sz w:val="24"/>
                <w:szCs w:val="24"/>
              </w:rPr>
              <w:t>Прогимназия № 1938, 3  клас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духовные 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нова Е.А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афина Лина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200-летие Отечественной войны 1812г.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иванова Р.Т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уравлёва Май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чные духовные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ност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есикова Ксен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АО ГБОУ </w:t>
            </w:r>
            <w:r>
              <w:rPr>
                <w:rFonts w:cs="Times New Roman" w:ascii="Times New Roman" w:hAnsi="Times New Roman"/>
                <w:bCs/>
              </w:rPr>
              <w:t xml:space="preserve">Гимназия 1290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й Пушкин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>Тамбиева В,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харов Антон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АО ГБОУ </w:t>
            </w:r>
            <w:r>
              <w:rPr>
                <w:rFonts w:cs="Times New Roman" w:ascii="Times New Roman" w:hAnsi="Times New Roman"/>
                <w:bCs/>
              </w:rPr>
              <w:t xml:space="preserve">Гимназия 1290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й Пушкин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амбиева </w:t>
            </w:r>
            <w:r>
              <w:rPr>
                <w:rFonts w:cs="Times New Roman" w:ascii="Times New Roman" w:hAnsi="Times New Roman"/>
                <w:bCs/>
                <w:lang w:val="ru-RU"/>
              </w:rPr>
              <w:t>В,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Козарева Елизавет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СЗАО </w:t>
            </w:r>
            <w:r>
              <w:rPr>
                <w:sz w:val="24"/>
                <w:szCs w:val="24"/>
              </w:rPr>
              <w:t xml:space="preserve">ГБОУ  СОШ № 1057 4 класс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ноцветный мир детства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зова    Г. 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аигова Ясмин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ЗАО </w:t>
            </w:r>
            <w:r>
              <w:rPr>
                <w:sz w:val="24"/>
                <w:szCs w:val="24"/>
              </w:rPr>
              <w:t>НОУ  Школа «Ника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«Разноцветный мир детства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cs="Calibri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sz w:val="24"/>
                <w:szCs w:val="24"/>
                <w:lang w:val="ru-RU" w:eastAsia="en-US"/>
              </w:rPr>
              <w:t>Петрова Е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ина Кат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ЗАО </w:t>
            </w:r>
            <w:r>
              <w:rPr>
                <w:sz w:val="22"/>
                <w:szCs w:val="22"/>
              </w:rPr>
              <w:t>НОУ Школа «Ника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ушкин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left"/>
              <w:rPr>
                <w:rFonts w:cs="Calibri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sz w:val="24"/>
                <w:szCs w:val="24"/>
                <w:lang w:val="ru-RU" w:eastAsia="en-US"/>
              </w:rPr>
              <w:t>Петрова Е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Екатери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ЗАО  ГБОУ </w:t>
            </w:r>
            <w:r>
              <w:rPr>
                <w:sz w:val="22"/>
                <w:szCs w:val="22"/>
              </w:rPr>
              <w:t>СОШ №1361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чные духовные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нова Е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ышкина Екатери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ЗАО  ГБОУ </w:t>
            </w:r>
            <w:r>
              <w:rPr>
                <w:sz w:val="22"/>
                <w:szCs w:val="22"/>
              </w:rPr>
              <w:t>СОШ №</w:t>
            </w:r>
            <w:r>
              <w:rPr>
                <w:sz w:val="24"/>
                <w:szCs w:val="24"/>
              </w:rPr>
              <w:t xml:space="preserve">1355,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 И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ина М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Е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shd w:fill="FFFF00" w:val="clear"/>
                <w:lang w:val="ru-RU"/>
              </w:rPr>
            </w:pPr>
            <w:r>
              <w:rPr>
                <w:sz w:val="24"/>
                <w:szCs w:val="24"/>
                <w:shd w:fill="FFFF00" w:val="clear"/>
                <w:lang w:val="ru-RU"/>
              </w:rPr>
              <w:t>Детство2</w:t>
            </w:r>
          </w:p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а Мар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b/>
                <w:bCs/>
                <w:sz w:val="24"/>
                <w:szCs w:val="24"/>
              </w:rPr>
              <w:t>СЗА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1399, 6 клас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й дом – Отчизна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Шереметьева </w:t>
            </w:r>
            <w:r>
              <w:rPr>
                <w:sz w:val="24"/>
                <w:szCs w:val="24"/>
                <w:lang w:val="ru-RU"/>
              </w:rPr>
              <w:t>Т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Екатерина Комаров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 № 436,6 класс,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эзия о Велик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Отечественной войне 1941-45 годов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узьмичёва Л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Александр Ковальчук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1910, 6 класс,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Вечные духовные 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Елисеева Е.В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наставия Суханов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,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1934, 5 класс,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Юмор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осесова Я,Б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юк Ден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sz w:val="24"/>
                <w:szCs w:val="24"/>
              </w:rPr>
              <w:t xml:space="preserve">ГБОУ ЦДТ «Созвездие»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Книги-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енкова Е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гин Никол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sz w:val="24"/>
                <w:szCs w:val="24"/>
              </w:rPr>
              <w:t xml:space="preserve">ГБОУ ЦРТДиЮ «Киевский»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ниги-юбиляры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а Наташ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ЗАО    ГБОУ </w:t>
            </w:r>
            <w:r>
              <w:rPr>
                <w:sz w:val="24"/>
                <w:szCs w:val="24"/>
              </w:rPr>
              <w:t xml:space="preserve">СОШ № 1981,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шева Але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ЗАО </w:t>
            </w:r>
            <w:r>
              <w:rPr>
                <w:sz w:val="24"/>
                <w:szCs w:val="24"/>
              </w:rPr>
              <w:t>ОАО ЦО «Газпром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духовные 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ов В.И. Маевская О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ткина Соф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АО,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ЦО 163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ушкин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ова Л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Богомолов Васили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ЦРТДиЮ им. Коса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оические страницы истории русского народ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йдёнова </w:t>
            </w:r>
            <w:r>
              <w:rPr>
                <w:rFonts w:cs="Times New Roman" w:ascii="Times New Roman" w:hAnsi="Times New Roman"/>
                <w:bCs/>
                <w:lang w:val="ru-RU"/>
              </w:rPr>
              <w:t>Р.К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янцев Андре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О  ГБОУ Гимназия №159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злов «Ёжикина скрипка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овская Е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shd w:fill="FFFF00" w:val="clear"/>
                <w:lang w:val="ru-RU"/>
              </w:rPr>
            </w:pPr>
            <w:r>
              <w:rPr>
                <w:sz w:val="24"/>
                <w:szCs w:val="24"/>
                <w:shd w:fill="FFFF00" w:val="clear"/>
                <w:lang w:val="ru-RU"/>
              </w:rPr>
              <w:t>Отрочество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кин Никит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ГБОУ </w:t>
            </w:r>
            <w:r>
              <w:rPr>
                <w:sz w:val="24"/>
                <w:szCs w:val="24"/>
              </w:rPr>
              <w:t>СОШ №1206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юхина О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Евгений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Ш № 120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о ВОВ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-1945 гг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 О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ладислав Синельщиков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 № 513, 9 класс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осква,люблю тебя как сын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Калина И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Степанов Дмитрий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618-58-80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-летие Отечественной войны 1812 год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рылова Н.Ф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нтьева Татья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ЦО 1485,  8 класс,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эзия, проза, очерковая литература  о  Великой Отечественной войне 1941-45 г.г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 М.Ф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лзина Елиза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 xml:space="preserve">ГБОУ Гимназия № 1543, 8 класс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ина Е.Д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 Григор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 xml:space="preserve">ГБОУ Гимназия № 1543, 9 класс,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eastAsia="ru-RU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инская И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фирова Е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-23-26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1223,</w:t>
            </w:r>
            <w:r>
              <w:rPr>
                <w:sz w:val="24"/>
                <w:szCs w:val="24"/>
                <w:lang w:val="ru-RU"/>
              </w:rPr>
              <w:t>9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0" w:right="-11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эзия, проза, очерковая литература  о  Великой Отечественной войне 1941-45 г.г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В. Романов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иков Ант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99)905-34-96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251,</w:t>
            </w:r>
            <w:r>
              <w:rPr>
                <w:sz w:val="24"/>
                <w:szCs w:val="24"/>
                <w:lang w:val="ru-RU"/>
              </w:rPr>
              <w:t>9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ind w:left="-100" w:right="-11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эзия, проза, очерковая литература  о  Великой Отечественной войне 1941-45 г.г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нова Л.Ю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алин Никола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1338, </w:t>
            </w:r>
            <w:r>
              <w:rPr>
                <w:sz w:val="24"/>
                <w:szCs w:val="24"/>
                <w:lang w:val="ru-RU"/>
              </w:rPr>
              <w:t>8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летие Отечественной войны 1812г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И.А.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Гусева Ксен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й Пушкин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илантьева С.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лодин Глеб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</w:t>
            </w:r>
            <w:r>
              <w:rPr>
                <w:rFonts w:cs="Times New Roman" w:ascii="Times New Roman" w:hAnsi="Times New Roman"/>
                <w:bCs/>
              </w:rPr>
              <w:t>ДТДиМ «Преображен-</w:t>
            </w:r>
          </w:p>
          <w:p>
            <w:pPr>
              <w:pStyle w:val="Normal"/>
              <w:tabs>
                <w:tab w:val="clear" w:pos="706"/>
                <w:tab w:val="right" w:pos="176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кий»  </w:t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ечные духовные 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Штейнберг Е.</w:t>
            </w:r>
            <w:r>
              <w:rPr>
                <w:rFonts w:cs="Times New Roman" w:ascii="Times New Roman" w:hAnsi="Times New Roman"/>
                <w:bCs/>
                <w:lang w:val="ru-RU"/>
              </w:rPr>
              <w:t>Б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ина Ксен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ЦДОД ВАО </w:t>
              <w:br/>
              <w:t xml:space="preserve">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ечные духовные 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Королева Т.</w:t>
            </w:r>
            <w:r>
              <w:rPr>
                <w:rFonts w:cs="Times New Roman" w:ascii="Times New Roman" w:hAnsi="Times New Roman"/>
                <w:bCs/>
                <w:lang w:val="ru-RU"/>
              </w:rPr>
              <w:t>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Дарья Савостиков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 № 430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ой дом-семья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Загудае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Н.С,</w:t>
            </w:r>
          </w:p>
          <w:p>
            <w:pPr>
              <w:pStyle w:val="Style18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ладимир Ивлев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 Гимнази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597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ниги-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Пащенко О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утенко Павел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ечные духовные ценности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ыганова О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инец Дмитри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sz w:val="22"/>
                <w:szCs w:val="22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«Поэзия, проза, очерковая литература о </w:t>
            </w:r>
            <w:r>
              <w:rPr>
                <w:sz w:val="22"/>
                <w:szCs w:val="22"/>
                <w:lang w:val="ru-RU"/>
              </w:rPr>
              <w:t>ВОВ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илантьева С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ников Никола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ВА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БОУ СОШ 130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лет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стоки и корн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ытки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Е.Б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эвина Алён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ЮЗАО</w:t>
            </w:r>
            <w:r>
              <w:rPr>
                <w:sz w:val="22"/>
                <w:szCs w:val="22"/>
                <w:lang w:val="ru-RU"/>
              </w:rPr>
              <w:t>, ГБОУ СОШ № 7, 8 кл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ки и корн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робьева Е.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Ольг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АО ГБОУ</w:t>
            </w:r>
            <w:r>
              <w:rPr>
                <w:sz w:val="24"/>
                <w:szCs w:val="24"/>
              </w:rPr>
              <w:t xml:space="preserve"> СОШ с этнокультурным русским компонентом образования №141, </w:t>
            </w:r>
            <w:r>
              <w:rPr>
                <w:sz w:val="24"/>
                <w:szCs w:val="24"/>
                <w:lang w:val="ru-RU"/>
              </w:rPr>
              <w:t>7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духовные ценности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бизова Т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hd w:fill="FFFF00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hd w:fill="FFFF00" w:val="clear"/>
                <w:lang w:val="ru-RU"/>
              </w:rPr>
              <w:t>Юность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итаева Валентина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ЮАО ГБО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 № 936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ниги- 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вцова И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Карягина Юлия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ЮА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ГБО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О </w:t>
            </w:r>
            <w:r>
              <w:rPr/>
              <w:t>ЦДТ «Царицыно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, 10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Книги- 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ина В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Чукина Анастасия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ГБОУ </w:t>
            </w:r>
            <w:r>
              <w:rPr/>
              <w:t>ЦО №1861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1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lang w:val="ru-RU"/>
              </w:rPr>
              <w:t>Поэзия о</w:t>
            </w:r>
            <w:r>
              <w:rPr/>
              <w:t xml:space="preserve"> Великой Отечественной войне 1941-45гг.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м Т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а Дар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1249,10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духовные ц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кина Г.Я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кова Ма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739,11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Казакова Ю.И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хова Любов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1289,11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о ВОВ 1941-1945гг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клова В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Татья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>Театр «Кенга и К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ки, дневники, мемуа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оз О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букова Наталь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ЦО 1631</w:t>
            </w:r>
          </w:p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sz w:val="24"/>
                <w:szCs w:val="24"/>
              </w:rPr>
              <w:t xml:space="preserve">11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р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тухова Н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591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 Ири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725,10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ниги-юбиля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вчинникова Е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кова Елен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«Школа здоровья» 682,11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ина Л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а Ан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еленоград</w:t>
            </w:r>
            <w:r>
              <w:rPr>
                <w:sz w:val="22"/>
                <w:szCs w:val="22"/>
                <w:lang w:val="ru-RU"/>
              </w:rPr>
              <w:t xml:space="preserve"> ГБОУ</w:t>
            </w:r>
            <w:r>
              <w:rPr>
                <w:sz w:val="22"/>
                <w:szCs w:val="22"/>
              </w:rPr>
              <w:t xml:space="preserve"> СОШ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кл.,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чные духовные ценности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ндарец Н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лов Андре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ЦРТДиЮ им. Коса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Школяр </w:t>
            </w:r>
            <w:r>
              <w:rPr>
                <w:rFonts w:cs="Times New Roman" w:ascii="Times New Roman" w:hAnsi="Times New Roman"/>
                <w:bCs/>
                <w:lang w:val="ru-RU"/>
              </w:rPr>
              <w:t>Е.Е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ГБОУ СОШ № 733,11класс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>Сатир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Style18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азакова И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юкова Ол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</w:t>
            </w:r>
            <w:r>
              <w:rPr>
                <w:rFonts w:eastAsia="Cambria"/>
                <w:sz w:val="24"/>
                <w:szCs w:val="24"/>
                <w:lang w:eastAsia="en-US"/>
              </w:rPr>
              <w:t>ДТДМ «Хорошево»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СХС «Голос»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зия, проза, очерковая литература о Великой Отечественной войне 1941-1945 г.г.</w:t>
            </w:r>
          </w:p>
          <w:p>
            <w:pPr>
              <w:pStyle w:val="Normal"/>
              <w:spacing w:lineRule="auto" w:line="240" w:before="2" w:after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едова Н.Ю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тров Александр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Профобразование</w:t>
            </w:r>
            <w:r>
              <w:rPr>
                <w:rFonts w:eastAsia="Times New Roman"/>
                <w:sz w:val="24"/>
                <w:szCs w:val="24"/>
              </w:rPr>
              <w:t>ГБОУ СПО города Москвы Педагогический колледж № 8 «Измайлово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оэзия, проза, очерковая литература о Великой Отечественной войне1941-1945 г.г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абелко Т.Д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штрякова Рим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 лет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 xml:space="preserve">Профобразование </w:t>
            </w:r>
            <w:r>
              <w:rPr>
                <w:rFonts w:eastAsia="Times New Roman"/>
                <w:sz w:val="24"/>
                <w:szCs w:val="24"/>
              </w:rPr>
              <w:t>ГБОУ СПО города Москвы Педагогический колледж № 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Героические страницы истории русского народ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100" w:right="-110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укьянчикова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М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бинов Олег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 лет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У СПО Пищевой колледж № 3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эзия, проза, очерковая литература о Великой Отечественной войне1941-1945 г.г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иловидов </w:t>
            </w: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>А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мошенцев Дмитрий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 xml:space="preserve">СОШ № 1981,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шнина Ольга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-750-36-6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СОШ№ 1332, 10 кл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аковская Л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Антон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Ярцев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468,11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Человек крупным планом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Кирилл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Л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Екатерина Политов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910, 11 кл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200-летие Отечественной войны 1812 года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ванесян С.О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Лужин Никит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/>
              </w:rPr>
              <w:t xml:space="preserve">СВАО 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БОУ ЦДиЮТ «Бибирево»,11 класс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Человек крупным планом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Горбунов А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дреева Александр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антьева С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ивцова Анастасия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ГДД(Ю)Т, студия литературного творчества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чные духовные ценности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ыганова О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салин Васил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СОШ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, 5 к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ликие имена русской культуры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а Р.Т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уденческий коллектив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СПО  Колледж  по подготовке социальных работников№ 16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ие страницы истории русского народа.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-пластическая композиция о Великой Отечественной войне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еева Ольга Викторо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горов Алекс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БОУ СПО города Москвы Педагогический колледж № 18 «Митино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Москва, люблю тебя, как сын!..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илатова Наталья Алексе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сеев Даниил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овьёв Серг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У СПО Технологический колледж № 2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Чтецкий дуэт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сеева Ольга Викторо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иплом 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Групповая работа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ЦРТДиЮ им. Косарев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тературная композиция, посвященная памяти юной болгарской писательницы Дафины Георгиевой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«Я – это сон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</w:rPr>
              <w:t>Школяр Евген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Ефимович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ru-RU"/>
              </w:rPr>
              <w:t>Диплом 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4"/>
                <w:szCs w:val="24"/>
                <w:shd w:fill="FFFF00" w:val="clear"/>
                <w:lang w:val="ru-RU"/>
              </w:rPr>
            </w:pPr>
            <w:r>
              <w:rPr>
                <w:rFonts w:eastAsia="Times New Roman"/>
                <w:sz w:val="24"/>
                <w:szCs w:val="24"/>
                <w:shd w:fill="FFFF00" w:val="clear"/>
                <w:lang w:val="ru-RU"/>
              </w:rPr>
              <w:t>Дополнение Лауреаты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атральная студия «Вдохновение»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СПО города Москвы 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 технологий и управления № 5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еатральная композиция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ит Москва, стоит Россия»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 композиции-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Е., Синяева Ю.И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атьяна Евгенье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иловский Алекс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ГБОУ</w:t>
            </w:r>
            <w:r>
              <w:rPr>
                <w:rFonts w:eastAsia="Times New Roman"/>
                <w:sz w:val="24"/>
                <w:szCs w:val="24"/>
              </w:rPr>
              <w:t xml:space="preserve"> СПО Колледж сферы услуг №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ероические страницы истории русского народа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фонова Марина Александро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тасова Юлия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БОУ СПО города Москвы Педагогический колледж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ероические страницы истории русского народа.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манова Елена Василье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ворческий коллектив «Крылья»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ГБОУ</w:t>
            </w:r>
            <w:r>
              <w:rPr>
                <w:sz w:val="22"/>
                <w:szCs w:val="22"/>
              </w:rPr>
              <w:t xml:space="preserve"> СПО 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ческий колледж № 5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композиция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Корбукова Елена Владимировн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ллектив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СОШ 766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итературный театр.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ктакль о </w:t>
            </w:r>
            <w:r>
              <w:rPr>
                <w:rFonts w:cs="Times New Roman" w:ascii="Times New Roman" w:hAnsi="Times New Roman"/>
                <w:bCs/>
              </w:rPr>
              <w:t xml:space="preserve"> юной партизанке Юте Бондарковской по повести Н. Морозова «Юта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Донченко Л.</w:t>
            </w:r>
            <w:r>
              <w:rPr>
                <w:rFonts w:cs="Times New Roman" w:ascii="Times New Roman" w:hAnsi="Times New Roman"/>
                <w:bCs/>
                <w:lang w:val="ru-RU"/>
              </w:rPr>
              <w:t>М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Пехташева М.</w:t>
            </w:r>
            <w:r>
              <w:rPr>
                <w:rFonts w:cs="Times New Roman" w:ascii="Times New Roman" w:hAnsi="Times New Roman"/>
                <w:bCs/>
                <w:lang w:val="ru-RU"/>
              </w:rPr>
              <w:t>Г.</w:t>
            </w:r>
            <w:r>
              <w:rPr>
                <w:rFonts w:cs="Times New Roman" w:ascii="Times New Roman" w:hAnsi="Times New Roman"/>
                <w:bCs/>
              </w:rPr>
              <w:t xml:space="preserve"> 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ролева </w:t>
            </w:r>
            <w:r>
              <w:rPr>
                <w:rFonts w:cs="Times New Roman" w:ascii="Times New Roman" w:hAnsi="Times New Roman"/>
                <w:bCs/>
                <w:lang w:val="ru-RU"/>
              </w:rPr>
              <w:t>Т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shd w:fill="FFFFCC" w:val="clear"/>
              </w:rPr>
            </w:pPr>
            <w:r>
              <w:rPr>
                <w:sz w:val="22"/>
                <w:szCs w:val="22"/>
                <w:shd w:fill="FFFFCC" w:val="clear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CC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CC" w:val="clear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583"/>
        <w:gridCol w:w="2631"/>
        <w:gridCol w:w="2813"/>
        <w:gridCol w:w="2372"/>
        <w:gridCol w:w="2475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салин Васил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СОШ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, 5 к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ликие имена русской культур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латонов «Корова»,4 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жава Гений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иванова Р.Т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18">
    <w:name w:val="Font Style18"/>
    <w:qFormat/>
    <w:rPr>
      <w:rFonts w:ascii="Calibri;Century Gothic" w:hAnsi="Calibri;Century Gothic" w:cs="Calibri;Century Gothic"/>
      <w:sz w:val="26"/>
      <w:szCs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